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EL TEXTO HUMANÍST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>El texto humanístico es el que comprende el estudio de diferentes aspectos relacionados con el hombre: la razón (filosofía, psicología), la educación (pedagogía), la organización social (política, derecho, sociología) o la expresión por medio de la lengua (lingüística) o del arte (estética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acterísticas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Los términos de las disciplinas humanísticas pueden ser polisémicos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e puede hacer uso del sentido figurad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El contenido del texto humanístico da lugar a la reflexión y al juicio valorativo (subjetividad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A través de los textos expositivos se transmite una información o se explica un conocimiento. En el caso de las disciplinas humanísticas hallamos estos textos en las conferencias, los trabajos de literatura o de historia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La argumentación humanística consta de tres elementos importantes: tesis, desarrollo y conclusión. Según el lugar donde aparece la tesis, la estructura del texto humanístico puede ser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ductiva: la tesis aparece al principio del tex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uctiva: la tesis aparece al final del tex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cuadrada: la idea inicial origina otra idea fin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lela: exposición de una o más tesis independient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El contenido de los textos humanísticos no son demostrables científicamen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Los textos humanísticos están destinados a un público receptor amplio porque son de nivel divulgativo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rPr/>
      </w:pPr>
      <w:r>
        <w:rPr/>
        <w:t>La experiencia de la sociedad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Los hombres no vivimos aislados sino insertos en la sociedad. La sociedad constituye el marco que hace posible la vida humana a la vez que la limita: la hace posible porque fuera de la sociedad no podrían desarrollarse las cualidades específicamente humanas ligadas a la inteligencia y al lenguaje; la limita porque nos condiciona con sus reglas, usos y costumbre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rPr/>
      </w:pPr>
      <w:r>
        <w:rPr/>
        <w:t xml:space="preserve">Teniendo en cuenta las propiedades del texto (adecuación, coherencia, cohesión, corrección y presentación), elabora un comentario crítico sobre “Las ventajas y los inconvenientes de vivir en sociedad” utilizando el recurso previo de la “lluvia de ideas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6:13:00Z</dcterms:created>
  <dc:creator>FANI TUR RIERA</dc:creator>
  <dc:description/>
  <dc:language>en-US</dc:language>
  <cp:lastModifiedBy>FANI TUR RIERA</cp:lastModifiedBy>
  <dcterms:modified xsi:type="dcterms:W3CDTF">2005-11-16T16:13:00Z</dcterms:modified>
  <cp:revision>2</cp:revision>
  <dc:subject/>
  <dc:title/>
</cp:coreProperties>
</file>